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января 2021 года</w:t>
        <w:tab/>
        <w:tab/>
        <w:tab/>
        <w:tab/>
        <w:tab/>
        <w:tab/>
        <w:tab/>
        <w:tab/>
        <w:t xml:space="preserve">   </w:t>
        <w:tab/>
        <w:t xml:space="preserve">    №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53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рограммы комплексного развития систем коммунальной инфраструктуры ЗАТО Озерный Тверской области на период до 203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 xml:space="preserve">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  <w:u w:val="none"/>
            <w:shd w:fill="FFFFFF" w:val="clear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Ф от 14.06.2013 № 502 «Об утверждении требований к программам комплексного развития систем коммунальной инфраструктуры поселений, городских округов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 статьёй 27 Устава ЗАТО Озерный Тверской области, Дума ЗАТО Озер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у комплексного развития систем коммунальной инфраструктуры ЗАТО Озерный Тверской области на период до 2034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я Думы ЗАТО Озерный                                           С.А. Василь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docs3.kodeks.ru/document/9018760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4:10:00Z</dcterms:created>
  <dc:creator>Admin</dc:creator>
  <dc:description/>
  <cp:keywords/>
  <dc:language>en-US</dc:language>
  <cp:lastModifiedBy>USERZATO</cp:lastModifiedBy>
  <cp:lastPrinted>2021-01-19T17:39:00Z</cp:lastPrinted>
  <dcterms:modified xsi:type="dcterms:W3CDTF">2021-01-27T07:58:00Z</dcterms:modified>
  <cp:revision>12</cp:revision>
  <dc:subject/>
  <dc:title/>
</cp:coreProperties>
</file>